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42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ekulene: Investigating its Vibrational Modes in Circumstellar Med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paper tackles the long</w:t>
              <w:noBreakHyphen/>
              <w:t xml:space="preserve">standing problem of identifying specific PAH carriers of the Aromatic Infrared Bands (AIBs) by focusing on the unusual cycloarene </w:t>
            </w:r>
            <w:r>
              <w:rPr>
                <w:rStyle w:val="Emphasis"/>
                <w:rFonts w:eastAsia="Arial Unicode MS" w:cs="Arial" w:ascii="Arial" w:hAnsi="Arial"/>
                <w:sz w:val="20"/>
                <w:szCs w:val="20"/>
              </w:rPr>
              <w:t>kekulene</w:t>
            </w:r>
            <w:r>
              <w:rPr>
                <w:rFonts w:cs="Arial" w:ascii="Arial" w:hAnsi="Arial"/>
                <w:sz w:val="20"/>
                <w:szCs w:val="20"/>
              </w:rPr>
              <w:t>. Large, highly symmetric PAHs have been under</w:t>
              <w:noBreakHyphen/>
              <w:t>represented in astrochemical modeling; therefore, the detailed normal</w:t>
              <w:noBreakHyphen/>
              <w:t>mode catalogue and direct comparison with circumcoronene are valuable additions to the field. Demonstrating that kekulene (especially its cation) can reproduce portions of the 3.3, 6.2, 8.2 and 11.2 µm bands helps refine population</w:t>
            </w:r>
            <w:r>
              <w:rPr>
                <w:rFonts w:cs="Cambria Math" w:ascii="Cambria Math" w:hAnsi="Cambria Math"/>
                <w:sz w:val="20"/>
                <w:szCs w:val="20"/>
              </w:rPr>
              <w:t>‐</w:t>
            </w:r>
            <w:r>
              <w:rPr>
                <w:rFonts w:cs="Arial" w:ascii="Arial" w:hAnsi="Arial"/>
                <w:sz w:val="20"/>
                <w:szCs w:val="20"/>
              </w:rPr>
              <w:t>mix models used to interpret JWST and SOFIA spectra. The study thus advances our understanding of PAH diversity and the diagnostic use of inner vs outer hydrogen modes in harsh UV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uthors are thankful for the reviewer’s positiv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Emphasis"/>
                <w:rFonts w:eastAsia="Arial Unicode MS" w:cs="Arial" w:ascii="Arial" w:hAnsi="Arial"/>
                <w:sz w:val="20"/>
                <w:szCs w:val="20"/>
              </w:rPr>
              <w:t>Mostly yes.</w:t>
            </w:r>
            <w:r>
              <w:rPr>
                <w:rFonts w:cs="Arial" w:ascii="Arial" w:hAnsi="Arial"/>
                <w:sz w:val="20"/>
                <w:szCs w:val="20"/>
              </w:rPr>
              <w:t xml:space="preserve"> It is concise and informative, but correcting the capitalization will improve indexing: </w:t>
            </w:r>
            <w:r>
              <w:rPr>
                <w:rStyle w:val="StrongEmphasis"/>
                <w:rFonts w:cs="Arial" w:ascii="Arial" w:hAnsi="Arial"/>
                <w:sz w:val="20"/>
                <w:szCs w:val="20"/>
              </w:rPr>
              <w:t>“Kekulene: Investigating Its Vibrational Modes in the Circumstellar Medi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 to the reviewer comment and the required correction is done in original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contains the essential elements (aims, methods, key findings) but is ~330 words and repeats details better placed in the main text. Please condense to ≤250 words, include one quantitative result (e.g., “strong CH_oop mode at 884 cm</w:t>
            </w:r>
            <w:r>
              <w:rPr>
                <w:rFonts w:cs="Cambria Math" w:ascii="Cambria Math" w:hAnsi="Cambria Math"/>
                <w:sz w:val="20"/>
                <w:szCs w:val="20"/>
              </w:rPr>
              <w:t>⁻</w:t>
            </w:r>
            <w:r>
              <w:rPr>
                <w:rFonts w:cs="Arial" w:ascii="Arial" w:hAnsi="Arial"/>
                <w:sz w:val="20"/>
                <w:szCs w:val="20"/>
              </w:rPr>
              <w:t>¹ matches the 11.2 µm AIB to within 6 cm</w:t>
            </w:r>
            <w:r>
              <w:rPr>
                <w:rFonts w:cs="Cambria Math" w:ascii="Cambria Math" w:hAnsi="Cambria Math"/>
                <w:sz w:val="20"/>
                <w:szCs w:val="20"/>
              </w:rPr>
              <w:t>⁻</w:t>
            </w:r>
            <w:r>
              <w:rPr>
                <w:rFonts w:cs="Arial" w:ascii="Arial" w:hAnsi="Arial"/>
                <w:sz w:val="20"/>
                <w:szCs w:val="20"/>
              </w:rPr>
              <w:t>¹”), and avoid method minutiae such as “well</w:t>
              <w:noBreakHyphen/>
              <w:t>defined orbital ener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quired corrections are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Fundamentally sound but several methodological issues must be addressed before the conclusions can be trusted: (i) B3LYP/6</w:t>
              <w:noBreakHyphen/>
              <w:t>31G(d) is now considered minimal for 70</w:t>
              <w:noBreakHyphen/>
              <w:t>atom PAHs; benchmarking a subset of modes with a higher functional/basis (e.g., ωB97X</w:t>
              <w:noBreakHyphen/>
              <w:t>D/6</w:t>
              <w:noBreakHyphen/>
              <w:t>311G**) is needed. (ii) A single 0.970 scale factor is inadequate; adopt mode</w:t>
              <w:noBreakHyphen/>
              <w:t>dependent factors or discuss anharmonicity. (iii) Overlaying absorption spectra directly on emission AIBs without a red</w:t>
              <w:noBreakHyphen/>
              <w:t>shift or simple thermal emission model overstates the agreement. These revisions are compulsory but achievabl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observed infrared (IR) features in diverse astrophysical environments possibly result from a complex mixture of PAHs and are broad, with a full width at half maximum (FWHM) of approximately 30 cm</w:t>
            </w:r>
            <w:r>
              <w:rPr>
                <w:rFonts w:cs="Cambria Math" w:ascii="Cambria Math" w:hAnsi="Cambria Math"/>
                <w:sz w:val="20"/>
                <w:szCs w:val="20"/>
              </w:rPr>
              <w:t>⁻</w:t>
            </w:r>
            <w:r>
              <w:rPr>
                <w:rFonts w:cs="Arial" w:ascii="Arial" w:hAnsi="Arial"/>
                <w:sz w:val="20"/>
                <w:szCs w:val="20"/>
              </w:rPr>
              <w:t xml:space="preserve">¹. To identify potential molecular carriers of these bands, an initial qualitative analysis can be performed using quantum-chemical calculations with a minimal basis set (B3LYP/6-31G(d)). This approach enables rapid screening of candidate molecules by comparing their calculated vibrational features with the observed spectra. </w:t>
            </w:r>
          </w:p>
          <w:p>
            <w:pPr>
              <w:pStyle w:val="Normal"/>
              <w:ind w:left="1080" w:hanging="0"/>
              <w:rPr/>
            </w:pPr>
            <w:r>
              <w:rPr>
                <w:rFonts w:cs="Arial" w:ascii="Arial" w:hAnsi="Arial"/>
                <w:sz w:val="20"/>
                <w:szCs w:val="20"/>
              </w:rPr>
              <w:t>Once a promising candidate is identified, its spectrum can be recalculated with higher accuracy, if required, and subsequently incorporated into composite emission models, containing several PAHs, that may account for the specific astrophysical site. Such modeled spectrum allows for a quantitative evaluation of the candidate’s contribution to the observed IR features and facilitate direct comparison with astronomical observations.</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 xml:space="preserve">We had tried mode wise frequency </w:t>
            </w:r>
            <w:r>
              <w:rPr>
                <w:rFonts w:cs="Arial" w:ascii="Arial" w:hAnsi="Arial"/>
                <w:sz w:val="20"/>
                <w:szCs w:val="20"/>
              </w:rPr>
              <w:t>scaling procedures but scaling with a single scale factor gives a good correlation with the available experimental absorption data. To obtain a more suitable scaling procedure, the availability of experimental data for a larger set of Kekulene type of molecules is required.</w:t>
            </w:r>
          </w:p>
          <w:p>
            <w:pPr>
              <w:pStyle w:val="Normal"/>
              <w:ind w:left="1080" w:hanging="0"/>
              <w:rPr>
                <w:rFonts w:ascii="Arial" w:hAnsi="Arial" w:cs="Arial"/>
                <w:sz w:val="20"/>
                <w:szCs w:val="20"/>
                <w:lang w:val="en-GB"/>
              </w:rPr>
            </w:pPr>
            <w:r>
              <w:rPr>
                <w:rFonts w:cs="Arial" w:ascii="Arial" w:hAnsi="Arial"/>
                <w:sz w:val="20"/>
                <w:szCs w:val="20"/>
                <w:lang w:val="en-GB"/>
              </w:rPr>
              <w:t xml:space="preserve">In the present work, the normal mode of vibrations (fundamental modes) of Kekulene and its cation has been analysed to identify the suitable modes with respect to the AIBs. Emission feature and anharmonicity shifts are within the observed AIB band widths. </w:t>
            </w:r>
          </w:p>
          <w:p>
            <w:pPr>
              <w:pStyle w:val="Normal"/>
              <w:ind w:left="1080" w:hanging="0"/>
              <w:rPr>
                <w:rFonts w:ascii="Arial" w:hAnsi="Arial" w:cs="Arial"/>
                <w:sz w:val="20"/>
                <w:szCs w:val="20"/>
                <w:lang w:val="en-GB"/>
              </w:rPr>
            </w:pPr>
            <w:r>
              <w:rPr>
                <w:rFonts w:eastAsia="Arial" w:cs="Arial" w:ascii="Arial" w:hAnsi="Arial"/>
                <w:sz w:val="20"/>
                <w:szCs w:val="20"/>
                <w:lang w:val="en-GB"/>
              </w:rPr>
              <w:t xml:space="preserve"> </w:t>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calculated absorption spectrum is not overlayed directly on emission AIBs in any given plot in the present work. We have just given the positions of the observed AIBs for the comparison to calculated absorption bands. Feature of a single molecule is not sufficient for any meaningful comparison with astronomical observation in the IR, where most PAHs have similar features.  </w:t>
            </w:r>
          </w:p>
          <w:p>
            <w:pPr>
              <w:pStyle w:val="Normal"/>
              <w:rPr/>
            </w:pPr>
            <w:r>
              <w:rPr>
                <w:rFonts w:eastAsia="Arial" w:cs="Arial" w:ascii="Arial" w:hAnsi="Arial"/>
                <w:sz w:val="20"/>
                <w:szCs w:val="20"/>
                <w:lang w:val="en-GB"/>
              </w:rPr>
              <w:t xml:space="preserve">                  </w:t>
            </w:r>
            <w:r>
              <w:rPr>
                <w:rFonts w:cs="Arial" w:ascii="Arial" w:hAnsi="Arial"/>
                <w:sz w:val="20"/>
                <w:szCs w:val="20"/>
                <w:lang w:val="en-GB"/>
              </w:rPr>
              <w:t>Previous studies show that the</w:t>
            </w:r>
            <w:r>
              <w:rPr>
                <w:rFonts w:cs="Arial" w:ascii="Arial" w:hAnsi="Arial"/>
                <w:sz w:val="20"/>
                <w:szCs w:val="20"/>
              </w:rPr>
              <w:t xml:space="preserve"> red shift betwe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ission and absorption spectra are less than 10 cm</w:t>
            </w:r>
            <w:r>
              <w:rPr>
                <w:rFonts w:cs="Arial" w:ascii="Arial" w:hAnsi="Arial"/>
                <w:sz w:val="20"/>
                <w:szCs w:val="20"/>
                <w:vertAlign w:val="superscript"/>
              </w:rPr>
              <w:t>-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amandola et al., 1989). The exact magnitude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effect varies between molecules and between</w:t>
            </w:r>
          </w:p>
          <w:p>
            <w:pPr>
              <w:pStyle w:val="Normal"/>
              <w:ind w:left="1040" w:hanging="0"/>
              <w:rPr>
                <w:rFonts w:ascii="Arial" w:hAnsi="Arial" w:cs="Arial"/>
                <w:sz w:val="20"/>
                <w:szCs w:val="20"/>
                <w:lang w:val="en-GB"/>
              </w:rPr>
            </w:pPr>
            <w:r>
              <w:rPr>
                <w:rFonts w:cs="Arial" w:ascii="Arial" w:hAnsi="Arial"/>
                <w:sz w:val="20"/>
                <w:szCs w:val="20"/>
              </w:rPr>
              <w:t xml:space="preserve">vibrational modes, but it is smaller than the natural line width of interstellar emitters (Brenner &amp; Barker, 1992; Cook &amp; Saykally, 1998). Few laboratory emission studies also show no drastic change between emission and absorption bands (Kim et al., 2001; Kim &amp; Saykally, 2002).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Coverage is broad, but ~10 citations are duplicated or missing page/volume data (e.g., Van Diedenhoven 2004a/b; “Berne´ et al. 2019”). Consider adding recent high</w:t>
              <w:noBreakHyphen/>
              <w:t>level DFT benchmark papers on large PAHs (e.g., Yang &amp; Gong 2022 JCTC; Nielsen et al. 2023 ApJ) to justify the choice of functional and scaling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quired corrections are done</w:t>
            </w:r>
          </w:p>
          <w:p>
            <w:pPr>
              <w:pStyle w:val="Normal"/>
              <w:rPr>
                <w:rFonts w:ascii="Arial" w:hAnsi="Arial" w:cs="Arial"/>
                <w:sz w:val="20"/>
                <w:szCs w:val="20"/>
              </w:rPr>
            </w:pPr>
            <w:r>
              <w:rPr>
                <w:rFonts w:cs="Arial" w:ascii="Arial" w:hAnsi="Arial"/>
                <w:sz w:val="20"/>
                <w:szCs w:val="20"/>
              </w:rPr>
              <w:t>Nielsen et al. 2023 ApJ- not related to DFT calculations of large PAHs</w:t>
            </w:r>
          </w:p>
          <w:p>
            <w:pPr>
              <w:pStyle w:val="Normal"/>
              <w:rPr>
                <w:rFonts w:ascii="Arial" w:hAnsi="Arial" w:cs="Arial"/>
                <w:sz w:val="20"/>
                <w:szCs w:val="20"/>
                <w:lang w:val="en-GB"/>
              </w:rPr>
            </w:pPr>
            <w:r>
              <w:rPr>
                <w:rFonts w:cs="Arial" w:ascii="Arial" w:hAnsi="Arial"/>
                <w:sz w:val="20"/>
                <w:szCs w:val="20"/>
              </w:rPr>
              <w:t>Yang &amp; Gong 2022 JCTC- reference not foun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understandable but requires professional copy</w:t>
              <w:noBreakHyphen/>
              <w:t>editing for grammar (subject–verb agreement), consistent use of Å, and elimination of typographical errors (“strtching”, “locl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corrections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Figures are informative but axes need units and normalisation notes. Please supply high</w:t>
              <w:noBreakHyphen/>
              <w:t>resolution versions, add stick spectra overlays, and move the 4</w:t>
              <w:noBreakHyphen/>
              <w:t>page Table 2 to Supplementary In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d correction is incorporated,</w:t>
            </w:r>
          </w:p>
          <w:p>
            <w:pPr>
              <w:pStyle w:val="Normal"/>
              <w:rPr>
                <w:rFonts w:ascii="Arial" w:hAnsi="Arial" w:cs="Arial"/>
                <w:sz w:val="20"/>
                <w:szCs w:val="20"/>
                <w:lang w:val="en-GB"/>
              </w:rPr>
            </w:pPr>
            <w:r>
              <w:rPr>
                <w:rFonts w:cs="Arial" w:ascii="Arial" w:hAnsi="Arial"/>
                <w:sz w:val="20"/>
                <w:szCs w:val="20"/>
                <w:lang w:val="en-GB"/>
              </w:rPr>
              <w:t>In the discussion of optimized energy and charge analysis, data of  Table 2 is required. We feel that table2 is not too long and can be the part of  main manuscript instead of supplementary inform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05478122"/>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research work given in the present manuscript is original and never submitted anywhere else for the publica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7:34:00Z</dcterms:created>
  <dc:creator>anonymous</dc:creator>
  <dc:description/>
  <cp:keywords/>
  <dc:language>en-US</dc:language>
  <cp:lastModifiedBy>Editor-90</cp:lastModifiedBy>
  <dcterms:modified xsi:type="dcterms:W3CDTF">2025-08-11T07:52:00Z</dcterms:modified>
  <cp:revision>50</cp:revision>
  <dc:subject/>
  <dc:title/>
</cp:coreProperties>
</file>